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893"/>
        <w:gridCol w:w="3894"/>
      </w:tblGrid>
      <w:tr>
        <w:trPr>
          <w:trHeight w:val="662" w:hRule="atLeast"/>
        </w:trPr>
        <w:tc>
          <w:tcPr>
            <w:tcW w:w="1066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3812</w:t>
            </w:r>
          </w:p>
        </w:tc>
      </w:tr>
      <w:tr>
        <w:trPr>
          <w:trHeight w:val="37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4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300000 Times/ unload, &gt;250000 Turns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</w:t>
            </w: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310839022"/>
            <w:bookmarkStart w:id="1" w:name="__Fieldmark__0_231083902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310839022"/>
            <w:bookmarkStart w:id="3" w:name="__Fieldmark__1_231083902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2310839022"/>
            <w:bookmarkStart w:id="5" w:name="__Fieldmark__2_2310839022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2310839022"/>
            <w:bookmarkStart w:id="7" w:name="__Fieldmark__3_2310839022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310839022"/>
            <w:bookmarkStart w:id="9" w:name="__Fieldmark__4_231083902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310839022"/>
            <w:bookmarkStart w:id="11" w:name="__Fieldmark__5_231083902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310839022"/>
            <w:bookmarkStart w:id="13" w:name="__Fieldmark__6_231083902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310839022"/>
            <w:bookmarkStart w:id="16" w:name="__Fieldmark__7_2310839022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310839022"/>
            <w:bookmarkStart w:id="18" w:name="__Fieldmark__8_2310839022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310839022"/>
            <w:bookmarkStart w:id="20" w:name="__Fieldmark__9_2310839022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310839022"/>
            <w:bookmarkStart w:id="22" w:name="__Fieldmark__10_231083902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310839022"/>
            <w:bookmarkStart w:id="25" w:name="__Fieldmark__11_231083902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2310839022"/>
            <w:bookmarkStart w:id="27" w:name="__Fieldmark__12_2310839022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2310839022"/>
            <w:bookmarkStart w:id="29" w:name="__Fieldmark__13_2310839022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310839022"/>
            <w:bookmarkStart w:id="31" w:name="__Fieldmark__14_2310839022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310839022"/>
            <w:bookmarkStart w:id="33" w:name="__Fieldmark__15_231083902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310839022"/>
            <w:bookmarkStart w:id="35" w:name="__Fieldmark__16_231083902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310839022"/>
            <w:bookmarkStart w:id="37" w:name="__Fieldmark__17_2310839022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310839022"/>
            <w:bookmarkStart w:id="39" w:name="__Fieldmark__18_231083902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2310839022"/>
            <w:bookmarkStart w:id="41" w:name="__Fieldmark__19_2310839022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42" w:name="__Fieldmark__20_2310839022"/>
            <w:bookmarkStart w:id="43" w:name="__Fieldmark__20_2310839022"/>
            <w:bookmarkEnd w:id="4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  <w:t>铝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luminium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310839022"/>
            <w:bookmarkStart w:id="45" w:name="__Fieldmark__21_2310839022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2_2310839022"/>
            <w:bookmarkStart w:id="47" w:name="__Fieldmark__22_2310839022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8" w:name="__Fieldmark__23_2310839022"/>
            <w:bookmarkStart w:id="49" w:name="__Fieldmark__23_2310839022"/>
            <w:bookmarkEnd w:id="4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2310839022"/>
            <w:bookmarkStart w:id="51" w:name="__Fieldmark__24_2310839022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2310839022"/>
            <w:bookmarkStart w:id="54" w:name="__Fieldmark__25_2310839022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310839022"/>
            <w:bookmarkStart w:id="56" w:name="__Fieldmark__26_2310839022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1</w:t>
            </w:r>
            <w:r>
              <w:rPr>
                <w:rFonts w:cs="Arial" w:ascii="Arial" w:hAnsi="Arial"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6.5</w:t>
            </w:r>
            <w:r>
              <w:rPr>
                <w:rFonts w:cs="Arial" w:ascii="Arial" w:hAnsi="Arial"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8.5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PVC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3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±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310839022"/>
            <w:bookmarkStart w:id="58" w:name="__Fieldmark__27_2310839022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310839022"/>
            <w:bookmarkStart w:id="61" w:name="__Fieldmark__28_2310839022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310839022"/>
            <w:bookmarkStart w:id="64" w:name="__Fieldmark__29_231083902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310839022"/>
            <w:bookmarkStart w:id="66" w:name="__Fieldmark__30_2310839022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310839022"/>
            <w:bookmarkStart w:id="69" w:name="__Fieldmark__31_2310839022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310839022"/>
            <w:bookmarkStart w:id="71" w:name="__Fieldmark__32_2310839022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310839022"/>
            <w:bookmarkStart w:id="74" w:name="__Fieldmark__33_2310839022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310839022"/>
            <w:bookmarkStart w:id="77" w:name="__Fieldmark__34_2310839022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4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310839022"/>
            <w:bookmarkStart w:id="79" w:name="__Fieldmark__35_2310839022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310839022"/>
            <w:bookmarkStart w:id="81" w:name="__Fieldmark__36_2310839022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310839022"/>
            <w:bookmarkStart w:id="83" w:name="__Fieldmark__37_2310839022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310839022"/>
            <w:bookmarkStart w:id="85" w:name="__Fieldmark__38_2310839022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310839022"/>
            <w:bookmarkStart w:id="87" w:name="__Fieldmark__39_2310839022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03" w:hRule="atLeast"/>
        </w:trPr>
        <w:tc>
          <w:tcPr>
            <w:tcW w:w="10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628775" cy="15468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54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82445" cy="169608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2445" cy="169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998220" cy="166687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17" r="-2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624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1:30:00Z</cp:lastPrinted>
  <dcterms:modified xsi:type="dcterms:W3CDTF">2025-07-23T08:51:48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